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doni SvtyTwo OS ITC TT" w:hAnsi="Bodoni SvtyTwo OS ITC TT" w:cs="Bodoni SvtyTwo OS ITC TT"/>
          <w:color w:val="FF9900"/>
          <w:sz w:val="32"/>
        </w:rPr>
      </w:pPr>
      <w:r>
        <w:rPr>
          <w:rFonts w:cs="Bodoni SvtyTwo OS ITC TT" w:ascii="Bodoni SvtyTwo OS ITC TT" w:hAnsi="Bodoni SvtyTwo OS ITC TT"/>
          <w:color w:val="FF9900"/>
          <w:sz w:val="32"/>
        </w:rPr>
        <w:t>Scuola Estiva AISV 2005</w:t>
      </w:r>
    </w:p>
    <w:p>
      <w:pPr>
        <w:pStyle w:val="Heading2"/>
        <w:rPr>
          <w:rFonts w:ascii="Bodoni SvtyTwo OS ITC TT" w:hAnsi="Bodoni SvtyTwo OS ITC TT" w:cs="Bodoni SvtyTwo OS ITC TT"/>
        </w:rPr>
      </w:pPr>
      <w:r>
        <w:rPr>
          <w:rFonts w:cs="Bodoni SvtyTwo OS ITC TT" w:ascii="Bodoni SvtyTwo OS ITC TT" w:hAnsi="Bodoni SvtyTwo OS ITC TT"/>
        </w:rPr>
        <w:t>Modelli linguistici e tecnologici per l'analisi e la gestione di corpora vocali</w:t>
      </w:r>
    </w:p>
    <w:p>
      <w:pPr>
        <w:pStyle w:val="Normal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b/>
          <w:bCs/>
          <w:color w:val="0000FF"/>
          <w:lang w:val="it-IT"/>
        </w:rPr>
        <w:t>Castello Orsini di Soriano nel Cimino - 10-14  Ottobre 2005</w:t>
      </w:r>
    </w:p>
    <w:p>
      <w:pPr>
        <w:pStyle w:val="Normal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</w:r>
    </w:p>
    <w:p>
      <w:pPr>
        <w:pStyle w:val="Normal"/>
        <w:rPr>
          <w:rFonts w:ascii="Bodoni SvtyTwo OS ITC TT" w:hAnsi="Bodoni SvtyTwo OS ITC TT" w:cs="Tahoma"/>
          <w:sz w:val="20"/>
          <w:lang w:val="it-IT"/>
        </w:rPr>
      </w:pPr>
      <w:r>
        <w:rPr>
          <w:rFonts w:cs="Tahoma" w:ascii="Bodoni SvtyTwo OS ITC TT" w:hAnsi="Bodoni SvtyTwo OS ITC TT"/>
          <w:sz w:val="20"/>
          <w:lang w:val="it-IT"/>
        </w:rPr>
        <w:t>Mauro Falcone ( venerdì 14 ottobre; 14.30 - 16.40 )</w:t>
      </w:r>
    </w:p>
    <w:p>
      <w:pPr>
        <w:pStyle w:val="Normal"/>
        <w:rPr>
          <w:rFonts w:ascii="Bodoni SvtyTwo OS ITC TT" w:hAnsi="Bodoni SvtyTwo OS ITC TT" w:cs="Tahoma"/>
          <w:sz w:val="20"/>
          <w:lang w:val="it-IT"/>
        </w:rPr>
      </w:pPr>
      <w:r>
        <w:rPr>
          <w:rFonts w:cs="Tahoma" w:ascii="Bodoni SvtyTwo OS ITC TT" w:hAnsi="Bodoni SvtyTwo OS ITC TT"/>
          <w:sz w:val="20"/>
          <w:lang w:val="it-IT"/>
        </w:rPr>
      </w:r>
    </w:p>
    <w:p>
      <w:pPr>
        <w:pStyle w:val="Normal"/>
        <w:rPr/>
      </w:pPr>
      <w:r>
        <w:rPr>
          <w:rFonts w:cs="Tahoma" w:ascii="Bodoni SvtyTwo OS ITC TT" w:hAnsi="Bodoni SvtyTwo OS ITC TT"/>
          <w:lang w:val="it-IT"/>
        </w:rPr>
        <w:t xml:space="preserve">Titolo: La </w:t>
      </w:r>
      <w:r>
        <w:rPr>
          <w:rFonts w:cs="Tahoma" w:ascii="Bodoni SvtyTwo ITC TT" w:hAnsi="Bodoni SvtyTwo ITC TT"/>
          <w:lang w:val="it-IT"/>
        </w:rPr>
        <w:t>scienza dura</w:t>
      </w:r>
      <w:r>
        <w:rPr>
          <w:rFonts w:cs="Tahoma" w:ascii="Bodoni SvtyTwo OS ITC TT" w:hAnsi="Bodoni SvtyTwo OS ITC TT"/>
          <w:lang w:val="it-IT"/>
        </w:rPr>
        <w:t xml:space="preserve"> dei corpora vocali.</w:t>
      </w:r>
    </w:p>
    <w:p>
      <w:pPr>
        <w:pStyle w:val="Normal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</w:r>
    </w:p>
    <w:p>
      <w:pPr>
        <w:pStyle w:val="Normal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 xml:space="preserve">DRAFT INDEX: </w:t>
      </w:r>
    </w:p>
    <w:p>
      <w:pPr>
        <w:pStyle w:val="Normal"/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>Caratteristiche dei segnali audio (15 m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>Formati, compressione, standard (15 m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>Errori, rumore, distorsioni ecc.  nei segnali audio, e tecniche di elaborazione (15 m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>Elementi di registrazione e acquisizione audio/voce (15 m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>Elementi di riproduzione e di ascolto audio/voce (15 m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>Strumenti hardware per registrazione, riproduzione e elaborazione (15 m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>Strumenti software per registrazione, riproduzione e elaborazione (15 m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 xml:space="preserve">Qualità, statistica e utilizzo delle risorse audio/voce (15 m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  <w:t>Domande e (possibilmente) risposte (10 m)</w:t>
      </w:r>
    </w:p>
    <w:p>
      <w:pPr>
        <w:pStyle w:val="Normal"/>
        <w:spacing w:lineRule="auto" w:line="360"/>
        <w:ind w:left="360" w:hanging="0"/>
        <w:rPr>
          <w:rFonts w:ascii="Bodoni SvtyTwo OS ITC TT" w:hAnsi="Bodoni SvtyTwo OS ITC TT" w:cs="Tahoma"/>
          <w:lang w:val="it-IT"/>
        </w:rPr>
      </w:pPr>
      <w:r>
        <w:rPr>
          <w:rFonts w:cs="Tahoma" w:ascii="Bodoni SvtyTwo OS ITC TT" w:hAnsi="Bodoni SvtyTwo OS ITC TT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SvtyTwo OS ITC TT">
    <w:charset w:val="00"/>
    <w:family w:val="auto"/>
    <w:pitch w:val="variable"/>
  </w:font>
  <w:font w:name="Bodoni SvtyTwo ITC 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FFCC0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FF9900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43:00Z</dcterms:created>
  <dc:creator>max</dc:creator>
  <dc:description/>
  <dc:language>en-US</dc:language>
  <cp:lastModifiedBy>max</cp:lastModifiedBy>
  <dcterms:modified xsi:type="dcterms:W3CDTF">2005-09-21T08:59:00Z</dcterms:modified>
  <cp:revision>3</cp:revision>
  <dc:subject/>
  <dc:title>Scuola Estiva AISV 2005</dc:title>
</cp:coreProperties>
</file>